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Детско-юношеская спортивная школа № 11» г.Дербента в период с 24 по 26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4.10.2012г. № 3444 «О проведении плановой выездной проверки» Управлением надзора и контроля в сфере образования МОН РД в период с 24.10.2012г. по 26.10.2012г. проведена плановая выездная проверка в отношении МБОУ ДОД «ДЮСШ № 11» г.Дербент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6.10.2012г., директору указанного ОУ направлено предписание об устранении выявленных нарушений от 01.11.2012г. № 04-КН-4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4.04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01T08:51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